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7703929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0283696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838763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2373541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0479468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3483334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5912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2144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